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center"/>
        <w:rPr/>
      </w:pPr>
      <w:r>
        <w:rPr>
          <w:sz w:val="22"/>
          <w:szCs w:val="22"/>
        </w:rPr>
        <w:t>Marca da bollo legale (€ 14,62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MODELLO OFFERTA ECONOMICA</w:t>
      </w:r>
    </w:p>
    <w:p>
      <w:pPr>
        <w:pStyle w:val="Heading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LOTTO </w:t>
      </w:r>
      <w:r>
        <w:rPr>
          <w:bCs w:val="false"/>
        </w:rPr>
        <w:t>3: Fornitura di carta naturale ecologica e carta riciclata ecologica in risme per i soggetti di cui all’art. 3 L.R. 19/2007 ubicati nel territorio delle province di Biella, Novara, Verbano Cusio Ossola e Vercelli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i impegna ad adempiere a tutte le obbligazioni previste nello Schema di Convenzione, nel Capitolato Tecnico e negli altri atti della “Gara per la fornitura di carta naturale ecologica e carta riciclata ecologica in risme per i soggetti di cui all’art. 3 L.R. 19/2007 (gara 11-2012)”, e presenta la seguente offerta:</w:t>
      </w:r>
    </w:p>
    <w:p>
      <w:pPr>
        <w:sectPr>
          <w:footerReference w:type="default" r:id="rId2"/>
          <w:type w:val="nextPage"/>
          <w:pgSz w:w="11906" w:h="16838"/>
          <w:pgMar w:left="1440" w:right="200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417"/>
        <w:gridCol w:w="1843"/>
        <w:gridCol w:w="2835"/>
        <w:gridCol w:w="1701"/>
        <w:gridCol w:w="2977"/>
      </w:tblGrid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OLOGIA CAR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UMERO PRESUNTO RIS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ODEL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RIS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cif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RIS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lettere 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cif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a x b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lette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4N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.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4R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N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R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E OFFER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€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_________________ (in lettere ________________________________________</w:t>
      </w:r>
      <w:r>
        <w:rPr>
          <w:sz w:val="22"/>
          <w:szCs w:val="22"/>
          <w:lang w:val="it-IT"/>
        </w:rPr>
        <w:t>________</w:t>
      </w:r>
      <w:r>
        <w:rPr>
          <w:sz w:val="22"/>
          <w:szCs w:val="22"/>
        </w:rPr>
        <w:t>)</w:t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oboll1"/>
        <w:tabs>
          <w:tab w:val="clear" w:pos="708"/>
          <w:tab w:val="left" w:pos="0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0</wp:posOffset>
                </wp:positionH>
                <wp:positionV relativeFrom="paragraph">
                  <wp:posOffset>6350</wp:posOffset>
                </wp:positionV>
                <wp:extent cx="6390640" cy="3201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320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Non sono ammesse, pena l’esclusione, offerte economiche parziali, indeterminate, plurime, condizionate, nel complesso in aumento, pari a zero o carenti dell’indicazione dei costi della sicurezza c.d. 'propri'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In caso di discordanza tra gli importi complessivi e la somma dei prezzi unitari moltiplicati per le rispettive quantità, si procederà al ricalcolo, sulla base del prezzo maggiormente favorevole a S.C.R.-Piemonte S.p.A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gli importi complessivi e la somma dei prezzi unitari moltiplicati per le rispettive quantità, si procederà al ricalcolo, sulla base dei prezzi unitari offert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252.1pt;mso-wrap-distance-left:9.05pt;mso-wrap-distance-right:9.05pt;mso-wrap-distance-top:0pt;mso-wrap-distance-bottom:0pt;margin-top:0.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Non sono ammesse, pena l’esclusione, offerte economiche parziali, indeterminate, plurime, condizionate, nel complesso in aumento, pari a zero o carenti dell’indicazione dei costi della sicurezza c.d. 'propri'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In caso di discordanza tra gli importi complessivi e la somma dei prezzi unitari moltiplicati per le rispettive quantità, si procederà al ricalcolo, sulla base del prezzo maggiormente favorevole a S.C.R.-Piemonte S.p.A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gli importi complessivi e la somma dei prezzi unitari moltiplicati per le rispettive quantità, si procederà al ricalcolo, sulla base dei prezzi unitari offert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5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40" w:footer="709" w:bottom="20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28:00Z</dcterms:created>
  <dc:creator>csi.02</dc:creator>
  <dc:description/>
  <cp:keywords/>
  <dc:language>en-US</dc:language>
  <cp:lastModifiedBy>l.grillo</cp:lastModifiedBy>
  <dcterms:modified xsi:type="dcterms:W3CDTF">2012-11-08T15:46:00Z</dcterms:modified>
  <cp:revision>22</cp:revision>
  <dc:subject/>
  <dc:title>MODELLO OFFERTA ECONOMICA</dc:title>
</cp:coreProperties>
</file>